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荣念赫</cp:lastModifiedBy>
  <cp:lastPrinted>2013-09-30T09:42:00Z</cp:lastPrinted>
  <dcterms:modified xsi:type="dcterms:W3CDTF">2023-02-10T05:41:47Z</dcterms:modified>
  <cp:revision>3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649C1E8D344FC86DF3BEEFFD01C2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